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re Applications with LCM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  <w:t xml:space="preserve">1.  Marco gets allergy shots every 3 weeks.  Perry gets an allergy shot every  5 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weeks.  If Marco and Perry meet while getting an allergy shot, how many </w:t>
      </w:r>
    </w:p>
    <w:p>
      <w:pPr>
        <w:pStyle w:val="Normal"/>
        <w:ind w:right="-540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weeks will it be before they see each other again while getting shot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 The Olympics occur every 4 years and the U.S. Census is taken every 10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years.  Each of these events happened in the year 2000.  What is the next  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year in which they will both occu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CM OR GCF:  Think about it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3. Annika is placing photos in a scrapbook.  She has 8 large photos, 12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medium photos and 16 small photos.  Each page will have only one size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of photo.  She also wants to place the same number of photos on each pag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a)  What is the greatest number of photos that could be on each page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b)  How many pages will she use in all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4)  A radio station is having a promotion in which every 12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caller receives a free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CD and every 20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caller receives free movie passes.  Which caller will be the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first one to receive both prize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)  MCS is making fruit baskets for the residents at a nursing home.  Apples ar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sold in bags of 10, oranges are sold in bags of 7, and there are 6 bananas in a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bunch.  </w:t>
      </w:r>
      <w:r>
        <w:rPr>
          <w:b/>
          <w:sz w:val="26"/>
          <w:szCs w:val="26"/>
        </w:rPr>
        <w:t>How many of each kind of fruit should be bought</w:t>
      </w:r>
      <w:r>
        <w:rPr>
          <w:sz w:val="26"/>
          <w:szCs w:val="26"/>
        </w:rPr>
        <w:t xml:space="preserve"> so they will have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an equal number of each type of fruit in each basket?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How many bags/bunches of each</w:t>
      </w:r>
      <w:r>
        <w:rPr>
          <w:sz w:val="26"/>
          <w:szCs w:val="26"/>
        </w:rPr>
        <w:t xml:space="preserve"> will they need to buy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(hint: use prime factorization)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)  Karen sold her prints at an art show.  On Friday, she made $60.  On Sat., she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made $144 and on Sunday, she made $96.  If the prints all sold for the same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price, what is the most each print could have cost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9:00:00Z</dcterms:created>
  <dc:creator>wsutton</dc:creator>
  <dc:description/>
  <cp:keywords/>
  <dc:language>en-US</dc:language>
  <cp:lastModifiedBy>Wanda Sutton</cp:lastModifiedBy>
  <dcterms:modified xsi:type="dcterms:W3CDTF">2012-10-28T20:00:00Z</dcterms:modified>
  <cp:revision>4</cp:revision>
  <dc:subject/>
  <dc:title/>
</cp:coreProperties>
</file>